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hristie Torchia</w:t>
      </w:r>
    </w:p>
    <w:p>
      <w:pPr>
        <w:pStyle w:val="Body"/>
        <w:rPr/>
      </w:pPr>
      <w:r>
        <w:rPr/>
        <w:t>LENS4</w:t>
      </w:r>
    </w:p>
    <w:p>
      <w:pPr>
        <w:pStyle w:val="Body"/>
        <w:rPr/>
      </w:pPr>
      <w:r>
        <w:rPr/>
        <w:t>Dr. Sherry</w:t>
      </w:r>
    </w:p>
    <w:p>
      <w:pPr>
        <w:pStyle w:val="Body"/>
        <w:rPr/>
      </w:pPr>
      <w:r>
        <w:rPr/>
      </w:r>
    </w:p>
    <w:p>
      <w:pPr>
        <w:pStyle w:val="Body"/>
        <w:jc w:val="center"/>
        <w:rPr/>
      </w:pPr>
      <w:r>
        <w:rPr/>
        <w:t xml:space="preserve">Transmedial: </w:t>
      </w:r>
      <w:r>
        <w:rPr>
          <w:i/>
        </w:rPr>
        <w:t>The Invention of Hugo Cabret</w:t>
      </w:r>
    </w:p>
    <w:p>
      <w:pPr>
        <w:pStyle w:val="Body"/>
        <w:jc w:val="center"/>
        <w:rPr>
          <w:i/>
          <w:i/>
        </w:rPr>
      </w:pPr>
      <w:r>
        <w:rPr>
          <w:i/>
        </w:rPr>
      </w:r>
    </w:p>
    <w:p>
      <w:pPr>
        <w:pStyle w:val="Body"/>
        <w:rPr/>
      </w:pPr>
      <w:r>
        <w:rPr>
          <w:b/>
        </w:rPr>
        <w:t>Purpose</w:t>
      </w:r>
      <w:r>
        <w:rPr/>
        <w:t>: The purpose of this article is to talk about how while this book is not just your average “words on every page” story that children are used to, they can respond and understand the story line of this book. They can become very engaged in the illustrations used. The book proves that a book does not have to be told in such a traditional way. While words every few pages guide the reader throughout the story the illustrations help the reader create their own depiction of the story and paint a better image inside their head.</w:t>
      </w:r>
    </w:p>
    <w:p>
      <w:pPr>
        <w:pStyle w:val="Body"/>
        <w:rPr/>
      </w:pPr>
      <w:r>
        <w:rPr>
          <w:b/>
        </w:rPr>
        <w:t>Audience</w:t>
      </w:r>
      <w:r>
        <w:rPr/>
        <w:t>: The audience of my article is to my peers, or future teachers, because it is important for them to see how different types of genres of books and non-traditional writing pieces can be used as a positive experience for students.</w:t>
      </w:r>
    </w:p>
    <w:p>
      <w:pPr>
        <w:pStyle w:val="Body"/>
        <w:rPr/>
      </w:pPr>
      <w:r>
        <w:rPr>
          <w:b/>
        </w:rPr>
        <w:t>Genre</w:t>
      </w:r>
      <w:r>
        <w:rPr/>
        <w:t xml:space="preserve">: I chose to write an article because I felt an essay would have been too original. Since this book is not your average young-adult novel, I did not want to just write your average boring essay. I feel an article makes the writing sound a bit more exciting, which parallels the book because the art made it more exciting. I used images and a video clip in my article to stick with the media-theme and, like the book, not only use words to get my point across. </w:t>
      </w:r>
    </w:p>
    <w:p>
      <w:pPr>
        <w:pStyle w:val="Body"/>
        <w:rPr/>
      </w:pPr>
      <w:r>
        <w:rPr>
          <w:b/>
        </w:rPr>
        <w:t>Engagement</w:t>
      </w:r>
      <w:r>
        <w:rPr/>
        <w:t xml:space="preserve">: What I got out of writing this article after reading </w:t>
      </w:r>
      <w:r>
        <w:rPr>
          <w:i/>
        </w:rPr>
        <w:t>The Invention of Hugo Cabret</w:t>
      </w:r>
      <w:r>
        <w:rPr/>
        <w:t xml:space="preserve"> is I was able to really think deeper in to how important it is to use different types of media in the classroom, or read books that are not just your average words on every paper type of writing. I want to always remember to expose my students to all different types of resources, books, and media because not all children learn the same and it is important that they all have a fair chance at succeeding in the classroom. It is also important for future teachers like myself to see the significance of reading books like </w:t>
      </w:r>
      <w:r>
        <w:rPr>
          <w:i/>
        </w:rPr>
        <w:t xml:space="preserve">The Invention of Hugo Cabret </w:t>
      </w:r>
      <w:r>
        <w:rPr/>
        <w:t>and exposing them to different types of media and genres.</w:t>
      </w:r>
    </w:p>
    <w:p>
      <w:pPr>
        <w:pStyle w:val="Body"/>
        <w:rPr/>
      </w:pPr>
      <w:r>
        <w:rPr/>
      </w:r>
    </w:p>
    <w:p>
      <w:pPr>
        <w:pStyle w:val="Body"/>
        <w:rPr/>
      </w:pPr>
      <w:r>
        <w:rPr/>
      </w:r>
    </w:p>
    <w:p>
      <w:pPr>
        <w:pStyle w:val="Body"/>
        <w:rPr/>
      </w:pPr>
      <w:r>
        <w:rPr/>
        <w:tab/>
        <w:t xml:space="preserve">Brian Selznick’s </w:t>
      </w:r>
      <w:r>
        <w:rPr>
          <w:i/>
        </w:rPr>
        <w:t xml:space="preserve">The Invention of Hugo Cabret </w:t>
      </w:r>
      <w:r>
        <w:rPr/>
        <w:t>is a book that teachers across the country are running out to buy. A story about the adventures and mishaps of a young boy who lives on his own in a train station and has a deep passion for magic and clocks. Most may be startled by the monstrosity of this mid-level book, being that it is about 530 pages long, however this book is not filled with words on every page but illustrations also. While the words every few pages are used to guide the readers down the right path of the story line, the pages of illustrations let the reader create their own depictions of the story and place an image in their head to better understand what is going on. This wonderful use of art and literature has risen one of the greatest topics of teaching in the classroom; using different genres and media to teach a lesson.</w:t>
      </w:r>
    </w:p>
    <w:p>
      <w:pPr>
        <w:pStyle w:val="Body"/>
        <w:rPr/>
      </w:pPr>
      <w:r>
        <w:rPr/>
        <w:tab/>
        <w:t xml:space="preserve">For many years, we have to come to know that “differentiated instruction” is a huge part of having success in your classroom. Not all children learn the same way. While Johnny might need to read a book with words and pictures, Susie might work better with an audible recording of the book being read. While Sara might need to move around the classroom on a scavenger hunt for facts to better understand the book, Dan might need to research these aspects of the book online or using resources in the school library. It is important that all students needs are being acknowledged and used for their benefit. </w:t>
      </w:r>
      <w:r>
        <w:rPr>
          <w:i/>
        </w:rPr>
        <w:t>The Invention of Hugo Cabret</w:t>
      </w:r>
      <w:r>
        <w:rPr/>
        <w:t xml:space="preserve"> makes reading the story fun and less stresful for some students in that it attends to more of their needs. It does not just tell the story with words on a page the whole time, but with pictures that allow the reader to think on their own for a second about where the story may be going. The use of art is a absolutely awesome aspect of this book, making it extremely deserving of The Caldecott Medal.</w:t>
      </w:r>
    </w:p>
    <w:p>
      <w:pPr>
        <w:pStyle w:val="Body"/>
        <w:rPr/>
      </w:pPr>
      <w:r>
        <w:rPr/>
        <w:tab/>
        <w:t>The illustrations in this book can be very beneficial for students who struggle with reading. It gives them something to look forward to because for every few pages that they must actually read, they know there is going to be a few pages of art where they can relax and just look at the drawings to “read” the story. The drawings not only help tell the story but also paint the image in the readers’ head of the words they have just read. Students tend to forget about how lengthy this book is because it is not a stressful book for them to take 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ab/>
        <w:t xml:space="preserve">Not only should books with art be used in the classroom, but ALL types of medium or genres. </w:t>
      </w:r>
      <w:r>
        <w:rPr>
          <w:i/>
        </w:rPr>
        <w:t xml:space="preserve">The Pleasures of Children’s Literature </w:t>
      </w:r>
      <w:r>
        <w:rPr/>
        <w:t>says “For most contemporary children, literature isn’t their first or only introduction to narrative. They come to literacy texts already immersed in the world as represented by toys, TV shows, and movies, and that has a profound effect on their ability to understand and enjoy literature.” Most children today know story-telling in ways that are not just through a traditional book. SO why not use what the students already know to better their experience wit</w:t>
      </w:r>
      <w:r>
        <w:drawing>
          <wp:anchor behindDoc="0" distT="152400" distB="152400" distL="152400" distR="152400" simplePos="0" locked="0" layoutInCell="0" allowOverlap="1" relativeHeight="2">
            <wp:simplePos x="0" y="0"/>
            <wp:positionH relativeFrom="page">
              <wp:posOffset>2345055</wp:posOffset>
            </wp:positionH>
            <wp:positionV relativeFrom="page">
              <wp:posOffset>3886200</wp:posOffset>
            </wp:positionV>
            <wp:extent cx="74104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741045" cy="10668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3937000</wp:posOffset>
            </wp:positionH>
            <wp:positionV relativeFrom="page">
              <wp:posOffset>3987800</wp:posOffset>
            </wp:positionV>
            <wp:extent cx="1155700" cy="8521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155700" cy="852170"/>
                    </a:xfrm>
                    <a:prstGeom prst="rect">
                      <a:avLst/>
                    </a:prstGeom>
                  </pic:spPr>
                </pic:pic>
              </a:graphicData>
            </a:graphic>
          </wp:anchor>
        </w:drawing>
      </w:r>
      <w:r>
        <w:rPr/>
        <w:t>h a lesson or book? Technology is becoming a much more common and necessary part of the classroom. Students should be able to have access to appropriate websites, Apps, software, programs, even social media in certain situations. They should also have an extensive library they can easily access with all different genres of books. They should be exposed to drama, videos, music and movement. All of this can help a student seek out their best learning habits and be successful in the classroom. When there are so many more options on the road to success it makes it much less stressful on the student.</w:t>
      </w:r>
    </w:p>
    <w:p>
      <w:pPr>
        <w:pStyle w:val="Body"/>
        <w:rPr/>
      </w:pPr>
      <w:r>
        <w:rPr/>
      </w:r>
    </w:p>
    <w:p>
      <w:pPr>
        <w:pStyle w:val="Body"/>
        <w:rPr/>
      </w:pPr>
      <w:r>
        <w:rPr/>
        <w:tab/>
        <w:tab/>
      </w:r>
      <w:hyperlink r:id="rId4">
        <w:r>
          <w:rPr>
            <w:rStyle w:val="InternetLink"/>
            <w:color w:val="000099"/>
            <w:u w:val="single"/>
          </w:rPr>
          <w:t>http://www.youtube.com/watch?v=xeNoj7hbjAk</w:t>
        </w:r>
      </w:hyperlink>
    </w:p>
    <w:p>
      <w:pPr>
        <w:pStyle w:val="Body"/>
        <w:rPr/>
      </w:pPr>
      <w:r>
        <w:rPr/>
      </w:r>
    </w:p>
    <w:p>
      <w:pPr>
        <w:pStyle w:val="Body"/>
        <w:rPr/>
      </w:pPr>
      <w:r>
        <w:rPr/>
        <w:tab/>
        <w:t xml:space="preserve">When planning your next lesson in the middle school classroom, think about </w:t>
      </w:r>
      <w:r>
        <w:rPr>
          <w:i/>
        </w:rPr>
        <w:t xml:space="preserve">The Invention of Hugo Cabret. </w:t>
      </w:r>
      <w:r>
        <w:rPr/>
        <w:t xml:space="preserve">It is an extremely positive experience for all different level readers and makes for a much more interesting lesson. The use of different medium or genre in the classroom helps include all students in the lesson in a way that they can relate and respond to. </w:t>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xeNoj7hbjA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